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784233955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101674703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320675930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